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rFonts w:ascii="Book Antiqua" w:hAnsi="Book Antiqua" w:cs="Book Antiqua"/>
          <w:b/>
          <w:b/>
          <w:sz w:val="40"/>
          <w:szCs w:val="40"/>
          <w:u w:val="single"/>
        </w:rPr>
      </w:pPr>
      <w:r>
        <w:rPr>
          <w:rFonts w:cs="Book Antiqua" w:ascii="Book Antiqua" w:hAnsi="Book Antiqua"/>
          <w:b/>
          <w:sz w:val="40"/>
          <w:szCs w:val="40"/>
          <w:u w:val="single"/>
        </w:rPr>
        <w:t>The Effects of Different Perspectives on Issues/Topics</w:t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  <w:u w:val="single"/>
        </w:rPr>
      </w:pPr>
      <w:r>
        <w:rPr>
          <w:rFonts w:cs="Book Antiqua" w:ascii="Book Antiqua" w:hAnsi="Book Antiqua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552450</wp:posOffset>
                </wp:positionV>
                <wp:extent cx="1143000" cy="1659890"/>
                <wp:effectExtent l="12065" t="8255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59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3.5pt" to="173.95pt,174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0</wp:posOffset>
                </wp:positionH>
                <wp:positionV relativeFrom="paragraph">
                  <wp:posOffset>1678940</wp:posOffset>
                </wp:positionV>
                <wp:extent cx="1143000" cy="533400"/>
                <wp:effectExtent l="6350" t="13335" r="635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33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32.2pt" to="173.95pt,174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2212340</wp:posOffset>
                </wp:positionV>
                <wp:extent cx="1143000" cy="651510"/>
                <wp:effectExtent l="7620" t="12700" r="762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5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74.2pt" to="173.95pt,22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2212340</wp:posOffset>
                </wp:positionV>
                <wp:extent cx="1143000" cy="2035810"/>
                <wp:effectExtent l="12700" t="7620" r="1270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03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74.2pt" to="173.95pt,33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5470</wp:posOffset>
                </wp:positionH>
                <wp:positionV relativeFrom="paragraph">
                  <wp:posOffset>386080</wp:posOffset>
                </wp:positionV>
                <wp:extent cx="1666240" cy="37871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3787140"/>
                        </a:xfrm>
                        <a:prstGeom prst="rect"/>
                        <a:solidFill>
                          <a:srgbClr val="F2F2F2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6"/>
                                <w:szCs w:val="36"/>
                              </w:rPr>
                              <w:t>Issue/Topic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2pt" style="position:absolute;rotation:-0;width:131.2pt;height:298.2pt;mso-wrap-distance-left:9.05pt;mso-wrap-distance-right:9.05pt;mso-wrap-distance-top:0pt;mso-wrap-distance-bottom:0pt;margin-top:30.4pt;mso-position-vertical-relative:text;margin-left:-4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6"/>
                          <w:szCs w:val="36"/>
                        </w:rPr>
                        <w:t>Issue/Topic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5830</wp:posOffset>
                </wp:positionH>
                <wp:positionV relativeFrom="paragraph">
                  <wp:posOffset>90170</wp:posOffset>
                </wp:positionV>
                <wp:extent cx="3850640" cy="1056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6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2"/>
                                <w:szCs w:val="32"/>
                              </w:rPr>
                              <w:t>One perspectiv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3.2pt;height:83.2pt;mso-wrap-distance-left:9.05pt;mso-wrap-distance-right:9.05pt;mso-wrap-distance-top:0pt;mso-wrap-distance-bottom:0pt;margin-top:7.1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32"/>
                          <w:szCs w:val="32"/>
                        </w:rPr>
                        <w:t>One perspectiv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5830</wp:posOffset>
                </wp:positionH>
                <wp:positionV relativeFrom="paragraph">
                  <wp:posOffset>1347470</wp:posOffset>
                </wp:positionV>
                <wp:extent cx="3850640" cy="942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6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2"/>
                                <w:szCs w:val="32"/>
                              </w:rPr>
                              <w:t>Why he or she thinks th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3.2pt;height:74.2pt;mso-wrap-distance-left:9.05pt;mso-wrap-distance-right:9.05pt;mso-wrap-distance-top:0pt;mso-wrap-distance-bottom:0pt;margin-top:106.1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32"/>
                          <w:szCs w:val="32"/>
                        </w:rPr>
                        <w:t>Why he or she thinks th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5830</wp:posOffset>
                </wp:positionH>
                <wp:positionV relativeFrom="paragraph">
                  <wp:posOffset>2481580</wp:posOffset>
                </wp:positionV>
                <wp:extent cx="3850640" cy="1056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6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2"/>
                                <w:szCs w:val="32"/>
                              </w:rPr>
                              <w:t>Someone else’s perspectiv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3.2pt;height:83.2pt;mso-wrap-distance-left:9.05pt;mso-wrap-distance-right:9.05pt;mso-wrap-distance-top:0pt;mso-wrap-distance-bottom:0pt;margin-top:195.4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2"/>
                          <w:szCs w:val="32"/>
                        </w:rPr>
                        <w:t>Someone else’s perspectiv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5830</wp:posOffset>
                </wp:positionH>
                <wp:positionV relativeFrom="paragraph">
                  <wp:posOffset>3726180</wp:posOffset>
                </wp:positionV>
                <wp:extent cx="3850640" cy="10312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640" cy="1031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2"/>
                                <w:szCs w:val="32"/>
                              </w:rPr>
                              <w:t>Why he or she thinks th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3.2pt;height:81.2pt;mso-wrap-distance-left:9.05pt;mso-wrap-distance-right:9.05pt;mso-wrap-distance-top:0pt;mso-wrap-distance-bottom:0pt;margin-top:293.4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2"/>
                          <w:szCs w:val="32"/>
                        </w:rPr>
                        <w:t>Why he or she thinks th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5470</wp:posOffset>
                </wp:positionH>
                <wp:positionV relativeFrom="paragraph">
                  <wp:posOffset>5034280</wp:posOffset>
                </wp:positionV>
                <wp:extent cx="6631940" cy="25044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2504440"/>
                        </a:xfrm>
                        <a:prstGeom prst="rect"/>
                        <a:solidFill>
                          <a:srgbClr val="F2F2F2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6"/>
                                <w:szCs w:val="36"/>
                              </w:rPr>
                              <w:t>What I think about the two perspectiv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2pt" style="position:absolute;rotation:-0;width:522.2pt;height:197.2pt;mso-wrap-distance-left:9.05pt;mso-wrap-distance-right:9.05pt;mso-wrap-distance-top:0pt;mso-wrap-distance-bottom:0pt;margin-top:396.4pt;mso-position-vertical-relative:text;margin-left:-4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36"/>
                          <w:szCs w:val="36"/>
                        </w:rPr>
                        <w:t>What I think about the two perspectiv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1440" w:footer="72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pyrus" w:hAnsi="Papyrus" w:cs="Papyrus"/>
        <w:b/>
        <w:b/>
        <w:sz w:val="20"/>
        <w:szCs w:val="20"/>
      </w:rPr>
    </w:pPr>
    <w:r>
      <w:rPr>
        <w:rFonts w:cs="Papyrus" w:ascii="Papyrus" w:hAnsi="Papyrus"/>
        <w:b/>
        <w:sz w:val="20"/>
        <w:szCs w:val="20"/>
      </w:rPr>
      <w:t>New York City Information Skills Benchmarks</w:t>
      <w:tab/>
      <w:tab/>
      <w:t>8: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  <w:b/>
        <w:b/>
        <w:sz w:val="32"/>
        <w:szCs w:val="32"/>
      </w:rPr>
    </w:pPr>
    <w:r>
      <w:rPr>
        <w:rFonts w:cs="Book Antiqua" w:ascii="Book Antiqua" w:hAnsi="Book Antiqua"/>
        <w:b/>
        <w:sz w:val="32"/>
        <w:szCs w:val="32"/>
      </w:rPr>
      <w:t>Name_____________________________________ Class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20:40:00Z</dcterms:created>
  <dc:creator>kclarke</dc:creator>
  <dc:description/>
  <dc:language>en-US</dc:language>
  <cp:lastModifiedBy>Owner</cp:lastModifiedBy>
  <dcterms:modified xsi:type="dcterms:W3CDTF">2010-10-03T20:40:00Z</dcterms:modified>
  <cp:revision>2</cp:revision>
  <dc:subject/>
  <dc:title>The Effects of Different Perspectives on Issues/Topics</dc:title>
</cp:coreProperties>
</file>